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370757321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86904340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304792302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